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197" r="-3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НАЯ  ПА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КРУГА  КРАСН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222250</wp:posOffset>
                </wp:positionV>
                <wp:extent cx="6134100" cy="19050"/>
                <wp:effectExtent l="5080" t="0" r="0" b="508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0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 мая 2025 года                                                                                          № 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асн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i/>
          <w:sz w:val="28"/>
          <w:szCs w:val="28"/>
        </w:rPr>
        <w:t>Порядка сост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тверждения и ведения бюджетной смет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четной палаты муниципального  округа Красноура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ями 161,  221 Бюджетного кодекса Российской Федерации,  приказом Министерства финансов Российской Федерации от 14 февраля  № 26н 2018 года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бюджетной сметы Счетной палаты муниципального округа Красноуральск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аспоряжение Контрольного органа городского округа Красноуральск от 28.07.2023  № 17 «Об утверждении порядка составления, утверждения и ведения бюджетной сметы Контрольного органа городского округа Красноуральск»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данное распоряжение  на официальном сайте Счетной палаты муниципального округа Красноуральск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 krur.</w:t>
      </w:r>
      <w:r>
        <w:rPr>
          <w:rFonts w:cs="Times New Roman" w:ascii="Times New Roman" w:hAnsi="Times New Roman"/>
          <w:sz w:val="28"/>
          <w:szCs w:val="28"/>
          <w:lang w:val="en-US"/>
        </w:rPr>
        <w:t>kontrol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аспоряжения 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О.А.Берстенева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Счетной па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расноураль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5.2025   № 34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четной палаты муниципального округа Красноураль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1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ой сметы Счетной палаты муниципального  округа Красноуральск (далее – Порядок), разработан в соответствии со статьями 161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фина России от 14.02.2018 № 26н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составления, утверждения и ведения бюджетной сметы Счетной палаты муниципального округа Красноуральск (далее – Счетная палата, учреждение)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ление  бюджетной сметы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ая смета составляется в целях установления объема и распределения направлений расходования средств местного бюджета на очередной финансовый год (на очередной финансовый год и плановый период). Показатели сметы утверждаются в пределах доведенных лимитов бюджетных обязательств на принятие и исполнение бюджетных обязательств по выполнению функций учреждения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бюджетной сметы формир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резе кодов классификации расходов бюджетов бюджетной классификации Российской Федерации с детализацией до элемента вида расходов с учетом детализации в разрезе кодов аналитического учета.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юджетная смета составляется по форме согласно приложению № 1 к настоящему Порядку.  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Бюджетная смета составляется на основании обоснований 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расшифровка), составленных по форме согласно  приложению № 2 к настоящему Порядку и  являющихся неотъемлемой частью бюджетной сметы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шифровка формируется отдельно по каждому коду раздела (подраздела) бюджетной классификации расходов бюджетов Российской Федерации с детализацией в разрезе кодов статей (подстатей) классификации операций сектора государственного управления. Расшифровка к бюджетной смете подписывается председателем Счетной па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этапе составления проекта местного бюджета учреждением составляется проект бюджетной сметы с обоснова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9. К проекту бюджетной сметы прилагается информация о действующих и принимаемых бюджетных обязательствах, заполняемая в соответствии с порядком планирования бюджетных ассигнований, предусматриваемых в проекте бюджета муниципального округа Красноуральск, утвержденном приказом финансового управления администрации муниципального округа Красноуральск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10. Формирование проекта бюджетной сметы осуществляется в соответствии со сроками, установленными порядком составления проекта бюджета муниципального округа Красноуральск на очередной финансовый год и плановый период, утвержденным постановлением администрации муниципального округа Красноуральск. </w:t>
      </w:r>
    </w:p>
    <w:p>
      <w:pPr>
        <w:pStyle w:val="ConsPlusNormal"/>
        <w:ind w:right="0"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3</w:t>
      </w:r>
      <w:r>
        <w:rPr>
          <w:rFonts w:cs="Times New Roman" w:ascii="Times New Roman" w:hAnsi="Times New Roman"/>
          <w:b/>
          <w:bCs/>
          <w:sz w:val="28"/>
          <w:szCs w:val="28"/>
        </w:rPr>
        <w:t>. Утверждение бюджетной сметы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юджетная см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ается председателем Счетной палаты,   заверяется гербовой печатью.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ждение сметы осуществляется не позднее 10 рабочих дней со дня получения уведомления об утвержденных лимитах бюджетных обязательств на очередной финансовый год, оформленного в порядке, установленном финансовым управлением администрации муниципального округа Красноуральск (далее – финансовое управление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дин экземпляр утвержденной бюджетной сметы с расшифровкой  представляется в финансовое управление, второй хранится в учрежден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4. Ведение бюджетной сметы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едение бюджетной сметы предусматривает внесение изменений в показатели бюджетной сметы в пределах доведенных в установленном порядке объемов  лимитов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бюджетной сметы осуществляется путем утверждения объемов с учетом изменений показателей (сумм увеличения и (или) сумм уменьшения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бюджетной сметы составляется по форме согласно приложению № 3 к настоящему Порядку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азатели бюджетной сметы изменения вносятся на основании изменений о</w:t>
      </w:r>
      <w:r>
        <w:rPr>
          <w:rFonts w:cs="Times New Roman" w:ascii="Times New Roman" w:hAnsi="Times New Roman"/>
          <w:color w:val="auto"/>
          <w:sz w:val="28"/>
          <w:szCs w:val="28"/>
        </w:rPr>
        <w:t>боснований (расчетов) плановых сметных показателей бюджетной сметы на финансовый год согласно приложению № 4 к настоящему Порядку с указанием причин обра</w:t>
      </w:r>
      <w:r>
        <w:rPr>
          <w:rFonts w:cs="Times New Roman" w:ascii="Times New Roman" w:hAnsi="Times New Roman"/>
          <w:sz w:val="28"/>
          <w:szCs w:val="28"/>
        </w:rPr>
        <w:t>зования экономии лимитов бюджетных обязательств и письменными обязательствами о недопущении кредиторской задолженности по уменьшаемым расходам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несение изменений в показатели бюджетной сметы осуществляется в порядке, аналогичном порядку составления бюджетной сметы (пункты        5-7 настоящего Порядка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ждение изменений показателей бюджетной сметы осуществляется в порядке, аналогичном порядку утверждения  бюджетной сметы (пункты   11-12  настоящего Порядка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Изменение показателей бюджетной сметы осуществляется по следующим основаниям: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доведенных в установленном порядке лимитов бюджетных ассигнований;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распределения сметных назначений по кодам классификации  расходов бюджетов бюджетной классификации Российской Федерации и (или) кодам аналитического учета, требующих изменения показателей бюджетной росписи Счетной палаты и лимитов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менение показателей бюджетной сметы, требующее изменения показателей бюджетной росписи Счетной палаты  и лимитов бюджетных обязательств, утверждается после внесения в установленном порядке изменений в бюджетную роспись Счетной палаты и лимиты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очненная  бюджетная смета Счетной палаты  с учетом внесенных в течение текущего финансового года изменений представляется в финансовое управление не позднее 31 декабря текущего финансового года. 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9:00Z</dcterms:created>
  <dc:creator>kfu</dc:creator>
  <dc:description/>
  <dc:language>en-US</dc:language>
  <cp:lastModifiedBy/>
  <cp:lastPrinted>2025-05-28T08:20:00Z</cp:lastPrinted>
  <dcterms:modified xsi:type="dcterms:W3CDTF">2025-11-26T10:21:05Z</dcterms:modified>
  <cp:revision>29</cp:revision>
  <dc:subject/>
  <dc:title/>
</cp:coreProperties>
</file>